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 Pro Bold" w:hAnsi="Tekton Pro Bold" w:cs="Tekton Pro Bold"/>
          <w:b/>
          <w:b/>
          <w:sz w:val="36"/>
          <w:u w:val="single"/>
        </w:rPr>
      </w:pPr>
      <w:r>
        <w:rPr>
          <w:rFonts w:cs="Tekton Pro Bold" w:ascii="Tekton Pro Bold" w:hAnsi="Tekton Pro Bold"/>
          <w:b/>
          <w:sz w:val="36"/>
          <w:u w:val="single"/>
        </w:rPr>
        <w:t>Vehicles in Motion Learning Set  1 -  Study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ekton Pro Bold" w:hAnsi="Tekton Pro Bold" w:cs="Tekton Pro Bold"/>
          <w:b/>
          <w:b/>
          <w:sz w:val="28"/>
          <w:u w:val="single"/>
        </w:rPr>
      </w:pPr>
      <w:r>
        <w:rPr>
          <w:rFonts w:cs="Tekton Pro Bold" w:ascii="Tekton Pro Bold" w:hAnsi="Tekton Pro Bold"/>
          <w:b/>
          <w:sz w:val="28"/>
          <w:u w:val="single"/>
        </w:rPr>
        <w:t>Vocabulary to Know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3190</wp:posOffset>
                </wp:positionH>
                <wp:positionV relativeFrom="paragraph">
                  <wp:posOffset>139065</wp:posOffset>
                </wp:positionV>
                <wp:extent cx="2404745" cy="2621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26212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  <w:b/>
                              </w:rPr>
                              <w:t>Date of test</w:t>
                            </w:r>
                            <w:r>
                              <w:rPr>
                                <w:rFonts w:cs="Tekton Pro Bold" w:ascii="Tekton Pro Bold" w:hAnsi="Tekton Pro Bold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kton Pro Bold" w:ascii="Tekton Pro Bold" w:hAnsi="Tekton Pro Bold"/>
                                <w:b/>
                              </w:rPr>
                              <w:t>Suggested study methods</w:t>
                            </w:r>
                            <w:r>
                              <w:rPr>
                                <w:rFonts w:cs="Tekton Pro Bold" w:ascii="Tekton Pro Bold" w:hAnsi="Tekton Pro Bol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Make flash 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Tekton Pro Bold" w:hAnsi="Tekton Pro Bold" w:cs="Tekton Pro Bold"/>
                              </w:rPr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Write out study guide sheet in notebook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ekton Pro Bold" w:ascii="Tekton Pro Bold" w:hAnsi="Tekton Pro Bold"/>
                              </w:rPr>
                              <w:t>Have someone quiz yo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9.35pt;height:206.4pt;mso-wrap-distance-left:9.05pt;mso-wrap-distance-right:9.05pt;mso-wrap-distance-top:0pt;mso-wrap-distance-bottom:0pt;margin-top:10.9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  <w:b/>
                        </w:rPr>
                        <w:t>Date of test</w:t>
                      </w:r>
                      <w:r>
                        <w:rPr>
                          <w:rFonts w:cs="Tekton Pro Bold" w:ascii="Tekton Pro Bold" w:hAnsi="Tekton Pro Bold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kton Pro Bold" w:ascii="Tekton Pro Bold" w:hAnsi="Tekton Pro Bold"/>
                        </w:rPr>
                        <w:t xml:space="preserve">____________________________ </w:t>
                      </w:r>
                    </w:p>
                    <w:p>
                      <w:pPr>
                        <w:pStyle w:val="Normal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ekton Pro Bold" w:ascii="Tekton Pro Bold" w:hAnsi="Tekton Pro Bold"/>
                          <w:b/>
                        </w:rPr>
                        <w:t>Suggested study methods</w:t>
                      </w:r>
                      <w:r>
                        <w:rPr>
                          <w:rFonts w:cs="Tekton Pro Bold" w:ascii="Tekton Pro Bold" w:hAnsi="Tekton Pro Bold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</w:rPr>
                        <w:t>Make flash c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Tekton Pro Bold" w:hAnsi="Tekton Pro Bold" w:cs="Tekton Pro Bold"/>
                        </w:rPr>
                      </w:pPr>
                      <w:r>
                        <w:rPr>
                          <w:rFonts w:cs="Tekton Pro Bold" w:ascii="Tekton Pro Bold" w:hAnsi="Tekton Pro Bold"/>
                        </w:rPr>
                        <w:t>Write out study guide sheet in notebook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Tekton Pro Bold" w:ascii="Tekton Pro Bold" w:hAnsi="Tekton Pro Bold"/>
                        </w:rPr>
                        <w:t>Have someone quiz you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coast</w:t>
        <w:tab/>
        <w:tab/>
        <w:t>*chassis</w:t>
        <w:tab/>
        <w:tab/>
        <w:t>*axles</w:t>
        <w:tab/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bearings</w:t>
        <w:tab/>
        <w:tab/>
        <w:t>*motion</w:t>
        <w:tab/>
        <w:tab/>
        <w:t>* speed</w:t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force</w:t>
        <w:tab/>
        <w:tab/>
        <w:tab/>
        <w:t>*propulsion force</w:t>
        <w:tab/>
        <w:t>* gravity</w:t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reference point</w:t>
        <w:tab/>
        <w:t>*veer</w:t>
        <w:tab/>
        <w:tab/>
        <w:tab/>
        <w:t>*baseline</w:t>
        <w:tab/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 iteration</w:t>
        <w:tab/>
        <w:tab/>
        <w:t>* iterate</w:t>
        <w:tab/>
        <w:tab/>
        <w:t>*acceleration</w:t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friction</w:t>
        <w:tab/>
        <w:tab/>
        <w:t>*system</w:t>
        <w:tab/>
        <w:tab/>
        <w:t>*subsystem</w:t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lubrication</w:t>
        <w:tab/>
        <w:tab/>
        <w:t>*fair test</w:t>
        <w:tab/>
        <w:tab/>
        <w:t>*scale</w:t>
        <w:tab/>
        <w:tab/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velocity</w:t>
        <w:tab/>
        <w:tab/>
        <w:t>*elapsed time</w:t>
        <w:tab/>
        <w:t>*magnitude</w:t>
        <w:tab/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net force</w:t>
        <w:tab/>
        <w:tab/>
        <w:t>*balanced force</w:t>
        <w:tab/>
        <w:t>* unbalanced force</w:t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normal force</w:t>
        <w:tab/>
        <w:t>* frame of reference</w:t>
        <w:tab/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qualitative data</w:t>
        <w:tab/>
        <w:t>* quantitative data</w:t>
      </w:r>
    </w:p>
    <w:p>
      <w:pPr>
        <w:pStyle w:val="Normal"/>
        <w:spacing w:lineRule="auto" w:line="360"/>
        <w:rPr>
          <w:rFonts w:ascii="Tekton Pro Bold" w:hAnsi="Tekton Pro Bold" w:cs="Tekton Pro Bold"/>
          <w:sz w:val="28"/>
        </w:rPr>
      </w:pPr>
      <w:r>
        <w:rPr>
          <w:rFonts w:cs="Tekton Pro Bold" w:ascii="Tekton Pro Bold" w:hAnsi="Tekton Pro Bold"/>
          <w:sz w:val="28"/>
        </w:rPr>
        <w:t>*mechanism</w:t>
        <w:tab/>
        <w:tab/>
        <w:t>*criter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Tekton Pro Bold" w:hAnsi="Tekton Pro Bold" w:cs="Tekton Pro Bold"/>
          <w:b/>
          <w:b/>
          <w:sz w:val="28"/>
          <w:u w:val="single"/>
        </w:rPr>
      </w:pPr>
      <w:r>
        <w:rPr>
          <w:rFonts w:cs="Tekton Pro Bold" w:ascii="Tekton Pro Bold" w:hAnsi="Tekton Pro Bold"/>
          <w:b/>
          <w:sz w:val="28"/>
          <w:u w:val="single"/>
        </w:rPr>
        <w:t>Concepts to  Know:</w:t>
      </w:r>
    </w:p>
    <w:p>
      <w:pPr>
        <w:pStyle w:val="Normal"/>
        <w:spacing w:lineRule="auto" w:line="360"/>
        <w:rPr/>
      </w:pPr>
      <w:r>
        <w:rPr>
          <w:rFonts w:cs="Tekton Pro Bold" w:ascii="Tekton Pro Bold" w:hAnsi="Tekton Pro Bold"/>
          <w:sz w:val="28"/>
        </w:rPr>
        <w:t>*</w:t>
      </w:r>
      <w:r>
        <w:rPr>
          <w:rFonts w:cs="Tekton Pro Bold" w:ascii="Tekton Pro Bold" w:hAnsi="Tekton Pro Bold"/>
          <w:sz w:val="26"/>
        </w:rPr>
        <w:t xml:space="preserve">What the variables are on a graph </w:t>
      </w:r>
    </w:p>
    <w:p>
      <w:pPr>
        <w:pStyle w:val="Normal"/>
        <w:spacing w:lineRule="auto" w:line="360"/>
        <w:ind w:firstLine="72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- which is plotted on the “x” axis</w:t>
      </w:r>
    </w:p>
    <w:p>
      <w:pPr>
        <w:pStyle w:val="Normal"/>
        <w:spacing w:lineRule="auto" w:line="360"/>
        <w:ind w:firstLine="72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- which is plotted on the “y” axis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6235</wp:posOffset>
            </wp:positionH>
            <wp:positionV relativeFrom="paragraph">
              <wp:posOffset>48260</wp:posOffset>
            </wp:positionV>
            <wp:extent cx="1943100" cy="1383665"/>
            <wp:effectExtent l="0" t="0" r="0" b="0"/>
            <wp:wrapTight wrapText="bothSides">
              <wp:wrapPolygon edited="0">
                <wp:start x="5715" y="484"/>
                <wp:lineTo x="4665" y="650"/>
                <wp:lineTo x="2447" y="2284"/>
                <wp:lineTo x="1982" y="4742"/>
                <wp:lineTo x="1862" y="5725"/>
                <wp:lineTo x="2212" y="8341"/>
                <wp:lineTo x="1632" y="8834"/>
                <wp:lineTo x="698" y="10302"/>
                <wp:lineTo x="698" y="10959"/>
                <wp:lineTo x="-116" y="13576"/>
                <wp:lineTo x="-116" y="14068"/>
                <wp:lineTo x="5250" y="16034"/>
                <wp:lineTo x="6534" y="16359"/>
                <wp:lineTo x="9103" y="18651"/>
                <wp:lineTo x="9337" y="19142"/>
                <wp:lineTo x="13775" y="21268"/>
                <wp:lineTo x="15293" y="21434"/>
                <wp:lineTo x="15059" y="21268"/>
                <wp:lineTo x="14359" y="21268"/>
                <wp:lineTo x="18211" y="21268"/>
                <wp:lineTo x="17627" y="21268"/>
                <wp:lineTo x="17392" y="21434"/>
                <wp:lineTo x="18792" y="21268"/>
                <wp:lineTo x="21014" y="19302"/>
                <wp:lineTo x="21480" y="16193"/>
                <wp:lineTo x="21480" y="6216"/>
                <wp:lineTo x="21364" y="5393"/>
                <wp:lineTo x="13775" y="2616"/>
                <wp:lineTo x="9687" y="650"/>
                <wp:lineTo x="8403" y="484"/>
                <wp:lineTo x="5715" y="48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 Bold" w:ascii="Tekton Pro Bold" w:hAnsi="Tekton Pro Bold"/>
          <w:sz w:val="26"/>
        </w:rPr>
        <w:t>* How to read a line graph to find speed and acceleration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 design change –vs- construction change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 sliding –vs- rolling friction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positive –vs- negative acceleration (deceleration)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basic components of a coaster car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 metric units of measurement</w:t>
      </w:r>
    </w:p>
    <w:p>
      <w:pPr>
        <w:pStyle w:val="Normal"/>
        <w:spacing w:lineRule="auto" w:line="360"/>
        <w:rPr>
          <w:rFonts w:ascii="Tekton Pro Bold" w:hAnsi="Tekton Pro Bold" w:cs="Tekton Pro Bold"/>
          <w:sz w:val="26"/>
        </w:rPr>
      </w:pPr>
      <w:r>
        <w:rPr>
          <w:rFonts w:cs="Tekton Pro Bold" w:ascii="Tekton Pro Bold" w:hAnsi="Tekton Pro Bold"/>
          <w:sz w:val="26"/>
        </w:rPr>
        <w:t>* how to draw a force diag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6">
    <w:name w:val="WW8Num3z6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41:00Z</dcterms:created>
  <dc:creator>Franklin Franklin</dc:creator>
  <dc:description/>
  <cp:keywords/>
  <dc:language>en-US</dc:language>
  <cp:lastModifiedBy>Franklin</cp:lastModifiedBy>
  <dcterms:modified xsi:type="dcterms:W3CDTF">2010-01-29T13:41:00Z</dcterms:modified>
  <cp:revision>2</cp:revision>
  <dc:subject/>
  <dc:title>Chapter 1 Motion  -  Study Guide</dc:title>
</cp:coreProperties>
</file>